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spacing w:lineRule="atLeast" w:line="100"/>
        <w:ind w:left="6237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.1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5812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 програм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 в XXI веке на 2014 - 2016 годы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спорт под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овлечение молодежи города Шарыпово в социальную практику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4-2016 годы</w:t>
      </w:r>
      <w:r>
        <w:rPr>
          <w:sz w:val="28"/>
          <w:szCs w:val="28"/>
        </w:rPr>
        <w:t xml:space="preserve">»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муниципальной  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в XXI век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4 - 2016 годы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именование        подпрограммы           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овлечение молодежи города Шарыпово в социальную практику</w:t>
            </w:r>
            <w:r>
              <w:rPr>
                <w:sz w:val="26"/>
                <w:szCs w:val="26"/>
              </w:rPr>
              <w:t xml:space="preserve"> на 2014 -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граммы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5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олодежь города Шарыпово в XXI веке</w:t>
            </w:r>
            <w:r>
              <w:rPr>
                <w:sz w:val="26"/>
                <w:szCs w:val="26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на 2014 - 2016 годы»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pacing w:val="-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 xml:space="preserve">Муниципальное бюджетное учреждение Молодежный центр </w:t>
            </w:r>
            <w:r>
              <w:rPr>
                <w:spacing w:val="-2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>Информационное молодежное агентство</w:t>
            </w:r>
            <w:r>
              <w:rPr>
                <w:spacing w:val="-2"/>
                <w:sz w:val="26"/>
                <w:szCs w:val="26"/>
              </w:rPr>
              <w:t>».</w:t>
            </w:r>
          </w:p>
        </w:tc>
      </w:tr>
      <w:tr>
        <w:trPr>
          <w:trHeight w:val="678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ь </w:t>
              <w:br/>
              <w:t>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условий успешной социализации и эффективной самореализации молодежи города Шарыпово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й социализации и вовлечения молодежи в активную общественную деятельность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механизмов поддержки и интеграции в общественную жизнь молодых людей, находящихся в трудной жизненной ситуаци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ля молодежи, получившей информационные услуги (увеличение с 13,09% в 2012 году до 15,5% в 2016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созданных рабочих мест для несовершеннолетних граждан (увеличение со 100 человек в 2012 году до 161 единиц в 2016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несовершеннолетних граждан, принявших участие в профильных палаточных лагерях (сохранение на уровне 20 человек ежегодно до 2016 года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нижение количества правонарушений, совершаемых несовершеннолетними (с 5,3% в 2012 году до 5,0% в 2016 году).</w:t>
            </w:r>
          </w:p>
        </w:tc>
      </w:tr>
      <w:tr>
        <w:trPr>
          <w:trHeight w:val="4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14 - 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ий объем финансирования 16 900,96 тыс.рублей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12 191,86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2 309,1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2 400,00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з них по  годам: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5 256,78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3 987,08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 – 5 372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4 102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5 372,09  тыс. рублей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стный бюджет – 4 102,39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раевой бюджет – 769,7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небюджетные источники – 80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.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сновные разделы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Постановка муниципальной проблемы и обоснование необходимости разработки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оряжение Правительства Российской Федерации от 17 ноября 2008 г. № 1662-р) указано, чт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торая направлена на  развитие потенциала молодежи в интересах России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ундаментом для реализации молодежной политики города Шарыпово является 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(далее – МБУ МЦ «ИМА»), </w:t>
      </w:r>
      <w:r>
        <w:rPr>
          <w:rFonts w:cs="Times New Roman CYR" w:ascii="Times New Roman CYR" w:hAnsi="Times New Roman CYR"/>
          <w:sz w:val="28"/>
          <w:szCs w:val="28"/>
        </w:rPr>
        <w:t xml:space="preserve">в котором задействованы 11 специалистов по работе с молодежью. С 2013 году структура работы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ействует на основе следующих принципов:  выделение приоритетных направлений молодежной политики города Шарыпово, создание социально-экономических, организационных условий для выбора молодыми гражданами своего жизненного пути, реализация инновационного потенциала молодежи, содействие социальному, культурному, духовному и физическому развитию молодежи, воспитание и образование молодежи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егодняшний день,  одной из основных услуг деятельности 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является  организация временных рабочих мест для подростков, так в 2013 году в летний период было трудоустроено 367 человек в возрасте от 14-18 лет, что составляет 18,6% от общего количества подростков, проживающих на территории города Шарыпово; создание условий для бесплатного обучения компьютерной грамотности (проходят обучение 46-50 человек в течение года); отдых и оздоровление молодых граждан через организацию походов и палаточных лагерей военно-спортивного направления (60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к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Шарыпово  модернизирует свою деятельность как координационный центр муниципальной молодежной политики, включающий в орбиту своих процессов все субъекты, работающие с молодежью: государственные учреждения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ственные объединения и молодежные организации</w:t>
      </w:r>
      <w:r>
        <w:rPr>
          <w:rFonts w:cs="Times New Roman CYR" w:ascii="Times New Roman CYR" w:hAnsi="Times New Roman CYR"/>
          <w:sz w:val="28"/>
          <w:szCs w:val="28"/>
        </w:rPr>
        <w:t>. Молодежных команд, реализующих социальные, предпринимательские, инновационные проекты в городе Шарыпово по состоянию на  2013 год – 7 единиц, с общим количеством вовлеченной в проекты молодежи – 301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лючевые проблемы, на решение которых направлена реализация задач 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влечение молодежи города Шарыпово в социальную практику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мплексной системы выявления и продвижения инициативной и талантливо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молодежи интереса к участию в общественно-политической жизни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ежи, получившей информационные услуги до 15,5%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зданных рабочих мест для несовершеннолетних граждан до 161 в 2016 году)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ение количества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количества правонарушений, совершаемых несовершеннолетними до 5,0% в 2016 году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Красноя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молодежной политике Красноярского кра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08.12.2006 № 20-45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а 1. </w:t>
      </w:r>
      <w:r>
        <w:rPr>
          <w:sz w:val="28"/>
          <w:szCs w:val="28"/>
        </w:rPr>
        <w:t>Обеспечение эффективной социализации и вовлечения молодежи в активную общественную деятельност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я процента молодежи, получившей поддержку и вовлеченной в реализацию социально-экономических проектов, в подпрограмму включены мероприятия, направленные на развитие и поддержку инициативной и талантливой молодежи для дальнейшей их самореализации в жизни общества. Это позволит обеспечить создание механизмов вовлечения молодежи  в практическую социально-полезную деятельность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2. Формирование механизмов поддержки и интеграции в общественную жизнь молодых людей, находящих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нижение процента несовершеннолетних граждан, совершаемых правонарушения в подпрограмму включены мероприятия, направленные </w:t>
      </w:r>
      <w:r>
        <w:rPr>
          <w:sz w:val="28"/>
          <w:szCs w:val="28"/>
        </w:rPr>
        <w:t>на профилактику рецидивного поведения молодых правонарушителей, обеспечения их возвращения к социально-позитивному образу жизни, трудоустройству, продолжению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пы и сроки выполнения подпрограммы: 2014-2016 го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4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5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6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получившей информационные услуг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для несовершеннолетних граждан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совершеннолетних граждан, принявших участие в профильных палаточных лагерях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кращение числа несовершеннолетних, совершивших правонарушения и преступления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одпрограммы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ю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Шарыпо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У МЦ «ИМА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05.04.2013 № 4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4. У</w:t>
      </w:r>
      <w:r>
        <w:rPr>
          <w:rFonts w:cs="Times New Roman CYR" w:ascii="Times New Roman CYR" w:hAnsi="Times New Roman CYR"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ся ответственным исполнителем 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подпрограммы несет ответственность </w:t>
        <w:br/>
        <w:t>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соисполнителей подпрограммы, в ходе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а о реализации подпрограммы, который является неотъемлемой частью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Со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исполнения отдельных мероприятий подпрограммы и мониторинг их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одготовка отчетов о реализации отдельных мероприятий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Реализация отдельных мероприятий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исполнители программы до 5 числа </w:t>
      </w:r>
      <w:r>
        <w:rPr>
          <w:color w:val="000000"/>
          <w:sz w:val="28"/>
          <w:szCs w:val="28"/>
        </w:rPr>
        <w:t xml:space="preserve">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 программы представляют информацию ответственному исполнителю подпрограммы о реализации подпрограмм и отдельных мероприятий программы, реализуемых со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 Отчеты о реализации подпрограммы представляются </w:t>
      </w:r>
      <w:r>
        <w:rPr>
          <w:sz w:val="28"/>
          <w:szCs w:val="28"/>
        </w:rPr>
        <w:t>ответственным исполнителем</w:t>
      </w:r>
      <w:r>
        <w:rPr>
          <w:color w:val="000000"/>
          <w:sz w:val="28"/>
          <w:szCs w:val="28"/>
        </w:rPr>
        <w:t xml:space="preserve"> подпрограммы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7. Годовой отчет о ходе реализации подпрограммы формируется </w:t>
      </w:r>
      <w:r>
        <w:rPr>
          <w:sz w:val="28"/>
          <w:szCs w:val="28"/>
        </w:rPr>
        <w:t xml:space="preserve">ответственным исполнителем программы </w:t>
      </w:r>
      <w:r>
        <w:rPr>
          <w:color w:val="000000"/>
          <w:sz w:val="28"/>
          <w:szCs w:val="28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огласованный с соисполнителями программы 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Оценка социально-экономической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и от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долю молодежи, получившей информационные услуги до 15,5%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количество созданных рабочих мест для несовершеннолетних граждан до 161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ить количество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зить количество правонарушений, совершаемых несовершеннолетними (с 5,3% в 2012 году до 5,0% в 2016 году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реализации подпрограммы являются</w:t>
      </w:r>
    </w:p>
    <w:p>
      <w:pPr>
        <w:pStyle w:val="Normal"/>
        <w:suppressAutoHyphens w:val="true"/>
        <w:autoSpaceDE w:val="false"/>
        <w:ind w:left="142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1600 поступивших обращений, не менее 1200 адресатам оказана информационная поддержка/помощ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1 единица созданных рабочих мест (34 – отряд Главы, 98 – отряд ОАО «СУЭК», 29 – подростки, находящиеся в группе риска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 несовершеннолетних граждан, отдохнувших в профильных палаточных лагерях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3 подростков сняты с уч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«Вовлечение молодежи города Шарыпово в социальную практику» представлены в приложении № 1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 Перечень целевых индикаторов подпрограммы «Патриотическое воспитание молодежи города Шарыпово на 2014-2016 годы» представлены в приложении № 1 к подпрограмме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Перечень мероприятий подпрограммы приведен в приложении № 2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в финансирова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реализуются за счет средств бюджета города Шарыпово.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бюджета на реализацию мероприятий подпрограммы составляет:    </w:t>
      </w:r>
      <w:r>
        <w:rPr>
          <w:rFonts w:cs="Times New Roman CYR" w:ascii="Times New Roman CYR" w:hAnsi="Times New Roman CYR"/>
          <w:sz w:val="26"/>
          <w:szCs w:val="26"/>
          <w:highlight w:val="yellow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16 900,96 тыс. рублей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12 191,86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раевой бюджет – 2 309,1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2 400,00 тыс. рублей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з них по  годам: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2014 </w:t>
      </w:r>
      <w:r>
        <w:rPr>
          <w:rFonts w:cs="Times New Roman CYR" w:ascii="Times New Roman CYR" w:hAnsi="Times New Roman CYR"/>
          <w:sz w:val="26"/>
          <w:szCs w:val="26"/>
        </w:rPr>
        <w:t>год – 5 256,78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3 987,08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2015 </w:t>
      </w:r>
      <w:r>
        <w:rPr>
          <w:rFonts w:cs="Times New Roman CYR" w:ascii="Times New Roman CYR" w:hAnsi="Times New Roman CYR"/>
          <w:sz w:val="26"/>
          <w:szCs w:val="26"/>
        </w:rPr>
        <w:t>год  – 5 372,09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4 102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2016 </w:t>
      </w:r>
      <w:r>
        <w:rPr>
          <w:rFonts w:cs="Times New Roman CYR" w:ascii="Times New Roman CYR" w:hAnsi="Times New Roman CYR"/>
          <w:sz w:val="26"/>
          <w:szCs w:val="26"/>
        </w:rPr>
        <w:t>год – 5 372,09  тыс. рублей, в том числе: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стный бюджет – 4 102,39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раевой бюджет – 769,70 тыс. рублей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небюджетные источники – 800,00 тыс. рублей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sectPr>
          <w:type w:val="nextPage"/>
          <w:pgSz w:w="12240" w:h="15840"/>
          <w:pgMar w:left="1418" w:right="567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10632" w:hanging="0"/>
        <w:rPr/>
      </w:pPr>
      <w:r>
        <w:rPr>
          <w:sz w:val="28"/>
          <w:szCs w:val="28"/>
        </w:rPr>
        <w:t>к подпрограмме «Вовлечение молодежи города Шарыпово в социальную практику на 2014-2016 годы</w:t>
      </w:r>
      <w:bookmarkStart w:id="0" w:name="_GoBack"/>
      <w:bookmarkEnd w:id="0"/>
      <w:r>
        <w:rPr>
          <w:sz w:val="28"/>
          <w:szCs w:val="28"/>
        </w:rPr>
        <w:t>»</w:t>
      </w:r>
    </w:p>
    <w:p>
      <w:pPr>
        <w:pStyle w:val="Normal"/>
        <w:ind w:left="11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индикаторов подпрограммы «Вовлечение молодежи города Шарыпово в социальную практику на 2014-2016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988"/>
        <w:gridCol w:w="850"/>
        <w:gridCol w:w="2127"/>
        <w:gridCol w:w="992"/>
        <w:gridCol w:w="992"/>
        <w:gridCol w:w="992"/>
        <w:gridCol w:w="993"/>
        <w:gridCol w:w="113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целевые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успешной социализации и эффективной самореализации молодежи города Шарыпово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ежи, получившей информацион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для не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есовершеннолетних граждан, принявших участие в профильных палаточных лаге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нижение количества правонарушений, совершаемых несовершеннолет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5"/>
        <w:gridCol w:w="1620"/>
        <w:gridCol w:w="720"/>
        <w:gridCol w:w="720"/>
        <w:gridCol w:w="916"/>
        <w:gridCol w:w="704"/>
        <w:gridCol w:w="1080"/>
        <w:gridCol w:w="1080"/>
        <w:gridCol w:w="1080"/>
        <w:gridCol w:w="1080"/>
        <w:gridCol w:w="2330"/>
      </w:tblGrid>
      <w:tr>
        <w:trPr>
          <w:trHeight w:val="10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ложение № 2 к подпрограмме "Вовлечение молодежи города Шарыпово в социальную практику на 2014-2016 годы"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чень мероприятий подпрограммы"Вовлечение молодежи города Шарыпово в социальную практику на 2014-2016 годы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подпрограммы, задачи,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(тыс.руб), годы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того на 2014-2016 годы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"Вовлечение молодежи города Шарыпово в социальную практику на 2014-2016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756,7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872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872,0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 500,95 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поддержка деятельности молодежного общественного Совета при Главе города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00 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менее 15 молодых граждан, привлеченных к участию в социально - экономическую и общественно-политическую жизнь города</w:t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трудовому воспитанию несовершеннолетних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5,0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5,0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5,0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5,15 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4 созданных рабочих места для несовершеннолетних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ый  конкурс грантовых программ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0 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менее 5 поддержаннных грантовых программ</w:t>
            </w:r>
          </w:p>
        </w:tc>
      </w:tr>
      <w:tr>
        <w:trPr>
          <w:trHeight w:val="171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реализацию молодежной политики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6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6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6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8,90  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нагрпжденных премией - 6 чел., благодарственным письмом - 20 чел.,  изготовление 200 экземпляров печатной продукции,  Охват профилактическими мероприятиями не менее 15 семей, находящихся в СОП и группе риска.                                              - проведение 2 круглых столов</w:t>
            </w:r>
          </w:p>
        </w:tc>
      </w:tr>
      <w:tr>
        <w:trPr>
          <w:trHeight w:val="198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,15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,15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,1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2,45  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аботы с детьми и молодежью муниципального образования город Шарыпово по профилактике потребления наркотических средств и алкоголя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76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0,30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0,30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0,30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0,90  </w:t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менее 25 созданных рабочих мест для подростков из группы риска 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молодежных центров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475,85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91,17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91,17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658,19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"Вовлечение молодежи в социальную практик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10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,00 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держка деятельности муниципальных молодежных центров в рамках подпрограммы "Вовлечение молодежи в социальную практику" за счет бюджета гор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855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,4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6,26 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держка деятельности муниципальных молодежных центров в рамках подпрограммы "Вовлечение молодежи в социальную практику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СТиМП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45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2,7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2,7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2,7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8,19  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45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91  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СТиМП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и города Шарыпо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А. Когданина</w:t>
            </w:r>
          </w:p>
        </w:tc>
      </w:tr>
      <w:tr>
        <w:trPr>
          <w:trHeight w:val="300" w:hRule="atLeast"/>
        </w:trPr>
        <w:tc>
          <w:tcPr>
            <w:tcW w:w="46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иМ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ab/>
        <w:tab/>
        <w:tab/>
        <w:tab/>
        <w:t>Л.А. Когданина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6"/>
          <w:szCs w:val="26"/>
          <w:highlight w:val="yellow"/>
        </w:rPr>
      </w:pPr>
      <w:r>
        <w:rPr>
          <w:rFonts w:cs="Times New Roman CYR" w:ascii="Times New Roman CYR" w:hAnsi="Times New Roman CYR"/>
          <w:sz w:val="26"/>
          <w:szCs w:val="26"/>
          <w:highlight w:val="yellow"/>
        </w:rPr>
      </w:r>
    </w:p>
    <w:sectPr>
      <w:type w:val="nextPage"/>
      <w:pgSz w:orient="landscape" w:w="15840" w:h="12240"/>
      <w:pgMar w:left="851" w:right="102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7:00Z</dcterms:created>
  <dc:creator>^.^</dc:creator>
  <dc:description/>
  <cp:keywords/>
  <dc:language>en-US</dc:language>
  <cp:lastModifiedBy>Admin</cp:lastModifiedBy>
  <cp:lastPrinted>2013-09-23T11:05:00Z</cp:lastPrinted>
  <dcterms:modified xsi:type="dcterms:W3CDTF">2013-12-04T07:44:00Z</dcterms:modified>
  <cp:revision>43</cp:revision>
  <dc:subject/>
  <dc:title/>
</cp:coreProperties>
</file>